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bate Rubric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s: _________________________________________________________________________________________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ject of Debate: ____________________________________</w:t>
        <w:tab/>
        <w:tab/>
        <w:tab/>
        <w:t xml:space="preserve">Pro or Con (Circle one) </w:t>
      </w:r>
    </w:p>
    <w:tbl>
      <w:tblPr>
        <w:tblW w:w="1396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8"/>
        <w:gridCol w:w="1960"/>
        <w:gridCol w:w="1904"/>
        <w:gridCol w:w="2017"/>
        <w:gridCol w:w="2092"/>
        <w:gridCol w:w="3032"/>
        <w:gridCol w:w="912"/>
      </w:tblGrid>
      <w:tr>
        <w:trPr>
          <w:trHeight w:val="30" w:hRule="atLeast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"/>
              </w:rPr>
            </w:pPr>
            <w:r>
              <w:rPr>
                <w:b/>
                <w:bCs/>
                <w:color w:val="000000"/>
                <w:sz w:val="4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Excellent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Good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atisfactory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eeds Improvement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Comments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3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Opening &amp; Closing State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xtremely thorough, well-organized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ening statement engages the interest of audience; closing statement leaves no unanswered issues and resonates with the audience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ell-organized and complete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ening statement successfully frames the issues; closing statement summarizes many arguments made in the debate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rganized and generally complete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ening statement outlines or lists arguments and evidence but does not generate interest; closing statement does not reflect remarks made during debate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mewhat organized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pening statement minimally outlines arguments; closing argument briefly restates the ideas offered in the opening statement-Arguments are unorganized, incomplete, or completely lacking in evidence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Understanding of Topic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learly understood the topic in-depth and presented your information forcefully and convincingly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learly understood the topic in-depth and presented your information with ease. 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Seemed to understand the main points of the topic and presented those with ease.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Did not show an adequate understanding of the topic. </w:t>
            </w:r>
          </w:p>
        </w:tc>
        <w:tc>
          <w:tcPr>
            <w:tcW w:w="3032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color w:val="000000"/>
              </w:rPr>
            </w:pPr>
            <w:r>
              <w:rPr/>
              <w:t>Information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All information presented in the debate was clear, accurate and thorough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Most information presented in the debate was clear, accurate and thorough. 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Most information presented in the debate was clear and accurate, but was not usually thorough.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Information had several inaccuracies OR was usually not clear. </w:t>
            </w:r>
          </w:p>
        </w:tc>
        <w:tc>
          <w:tcPr>
            <w:tcW w:w="3032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Use of Facts/Statistics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Every major point was well supported with several relevant facts, statistics and/or examples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Every major point was adequately supported with relevant facts, statistics and/or examples. 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Every major point was supported with facts, statistics and/or examples, but the relevance of some was questionable.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Every point was not supported. </w:t>
            </w:r>
          </w:p>
        </w:tc>
        <w:tc>
          <w:tcPr>
            <w:tcW w:w="3032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Presentation Style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Consistently used gestures, eye contact, tone of voice and a level of enthusiasm in a way that kept the attention of the audience. Exhibits confidence, energy, and passion.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45" w:hanging="0"/>
              <w:rPr>
                <w:color w:val="000000"/>
                <w:sz w:val="20"/>
              </w:rPr>
            </w:pPr>
            <w:r>
              <w:rPr>
                <w:sz w:val="20"/>
              </w:rPr>
              <w:t>Usually used gestures, eye contact, tone of voice and a level of enthusiasm in a way that kept the attention of the audience. Exhibits confidence and energy.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Sometimes used gestures, eye contact, tone of voice and a level of enthusiasm in a way that kept the attention of the audience. Appears nervous.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Presentation style did not keep the attention of the audience. Lacks confidence.  Use of preparation materials distracts from quality of performance</w:t>
            </w:r>
          </w:p>
        </w:tc>
        <w:tc>
          <w:tcPr>
            <w:tcW w:w="3032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Respect for Other Team Members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All statements, body language, and responses were respectful and were in appropriate language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Statements and responses were respectful and used appropriate language, but occasionally body language was not. 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Most statements and responses were respectful and in appropriate language, but there was a sarcastic remark.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Statements, responses and/or body language were consistently disrespectful. </w:t>
            </w:r>
          </w:p>
        </w:tc>
        <w:tc>
          <w:tcPr>
            <w:tcW w:w="3032" w:type="dxa"/>
            <w:tcBorders>
              <w:lef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2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Rebuttal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All counter-arguments were accurate, relevant and strong. Responds to issues raised by opponents with concise, accurate, logical answer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Effectively challenges the arguments made by opponents with argument and evidence.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Most counter-arguments were accurate, relevant, and strong.  Responds to issues raised by opponents with accurate and generally concise answers.  Challenges the arguments made by opponents; challenges are generally effective.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Most counter-arguments were accurate and relevant, but several were weak.</w:t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Responds to most of the issues raised by opponents with generally accurate answers.  Offers arguments, but no evidence, to counter the arguments made by opponents 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er-arguments were not accurate and/or relevant.  Seems to be caught off-guard by opponents; offers tentative, somewhat accurate, but vague or illogical response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Poor attempts to challenge arguments of opponent.  Is unable to respond to issues raised by opponents in a meaningful or accurate way</w:t>
            </w:r>
          </w:p>
        </w:tc>
        <w:tc>
          <w:tcPr>
            <w:tcW w:w="3032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Name:  ________________________</w:t>
        <w:br/>
        <w:t>Date:  _________________________</w:t>
        <w:br/>
        <w:t>Teacher(s): _____________________</w:t>
        <w:br/>
        <w:t>Project Title: ____________________</w:t>
      </w:r>
    </w:p>
    <w:tbl>
      <w:tblPr>
        <w:tblW w:w="11432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17"/>
        <w:gridCol w:w="325"/>
        <w:gridCol w:w="325"/>
        <w:gridCol w:w="325"/>
        <w:gridCol w:w="340"/>
      </w:tblGrid>
      <w:tr>
        <w:trPr/>
        <w:tc>
          <w:tcPr>
            <w:tcW w:w="10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ills Criter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</w:r>
          </w:p>
        </w:tc>
      </w:tr>
      <w:tr>
        <w:trPr/>
        <w:tc>
          <w:tcPr>
            <w:tcW w:w="10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Helping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 xml:space="preserve">The teacher observed the students offering assistance to each other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Listening: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The teacher observed students working from each other's ideas.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Participating: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The teacher observed each student contributing to the project.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Persuading: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The teacher observed the students exchanging, defending, and rethinking ideas.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Questioning: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The teacher observed the students interacting, discussing, and posing questions to all members of the team.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Respecting: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The teacher observed the students encouraging and supporting the ideas and efforts of others.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Sharing: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The teacher observed the students offering ideas and reporting their findings to each other.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CC"/>
                <w:sz w:val="18"/>
                <w:szCs w:val="18"/>
              </w:rPr>
            </w:pPr>
            <w:r>
              <w:rPr>
                <w:rFonts w:cs="Verdana" w:ascii="Verdana" w:hAnsi="Verdana"/>
                <w:color w:val="0000CC"/>
                <w:sz w:val="18"/>
                <w:szCs w:val="18"/>
              </w:rPr>
              <w:t>4</w:t>
            </w:r>
          </w:p>
        </w:tc>
      </w:tr>
    </w:tbl>
    <w:p>
      <w:pPr>
        <w:sectPr>
          <w:type w:val="nextPage"/>
          <w:pgSz w:orient="landscape" w:w="15840" w:h="12240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eneva" w:hAnsi="Geneva" w:cs="Geneva"/>
          <w:color w:val="000066"/>
          <w:sz w:val="20"/>
        </w:rPr>
      </w:pPr>
      <w:r>
        <w:rPr>
          <w:rFonts w:cs="Verdana" w:ascii="Verdana" w:hAnsi="Verdana"/>
          <w:sz w:val="18"/>
          <w:szCs w:val="18"/>
        </w:rPr>
        <w:br/>
        <w:br/>
        <w:t>Total Points:______________________</w:t>
        <w:br/>
        <w:br/>
        <w:br/>
        <w:t>Teacher Comments:</w:t>
      </w:r>
    </w:p>
    <w:p>
      <w:pPr>
        <w:pStyle w:val="Normal"/>
        <w:rPr>
          <w:rFonts w:ascii="Arial" w:hAnsi="Arial" w:cs="Arial"/>
          <w:color w:val="000066"/>
          <w:sz w:val="20"/>
          <w:lang w:val="en-GB"/>
        </w:rPr>
      </w:pPr>
      <w:r>
        <w:rPr>
          <w:rFonts w:cs="Arial" w:ascii="Arial" w:hAnsi="Arial"/>
          <w:color w:val="000066"/>
          <w:sz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val="en-GB"/>
        </w:rPr>
        <w:t xml:space="preserve">Group Work Effectiveness Rubric           </w:t>
      </w:r>
      <w:r>
        <w:rPr>
          <w:rFonts w:cs="Arial" w:ascii="Arial" w:hAnsi="Arial"/>
          <w:b/>
          <w:bCs/>
          <w:lang w:val="en-GB"/>
        </w:rPr>
        <w:t>Name: 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2"/>
        <w:gridCol w:w="1843"/>
        <w:gridCol w:w="1843"/>
        <w:gridCol w:w="1843"/>
        <w:gridCol w:w="1848"/>
      </w:tblGrid>
      <w:tr>
        <w:trPr/>
        <w:tc>
          <w:tcPr>
            <w:tcW w:w="1982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riteria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Level 4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Level 3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Level 2</w:t>
            </w:r>
          </w:p>
        </w:tc>
        <w:tc>
          <w:tcPr>
            <w:tcW w:w="184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Level 1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demonstrates an ability to contribute to a positive climate in group settings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lways respectful of feelings and opinions of othe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usually respectful of feelings and opinions of othe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ometimes respectful of feelings and opinions of others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arely respectful of feelings and opinions of others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communicates own beliefs, points of view, and informed judgemen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lways expresses own ideas &amp; opinions in discussio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usually expresses own ideas &amp; opinions in discussio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ometimes expresses own ideas &amp; opinions in discussions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arely expresses own ideas &amp; opinions in discussions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-demonstrate an ability to work collaboratively and productively with others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ctively helps the group to identify changes needed in process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ctively identifies group goals and works effectively to meet th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usually helps the group to identify changes needed in process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usually identifies group goals and works effectively to meet th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ometimes helps  group to identify changes needed in process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ometimes identifies goals &amp;  works effectively to meet them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arely helps the group to identify changes needed in process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arely identifies group goals and works effectively to meet them</w:t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demonstrates effective performance of group rol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effectively performs a variety of roles within the grou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effectively performs two roles within the grou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akes an attempt to perform more than one role with moderate success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30"/>
                <w:szCs w:val="30"/>
                <w:lang w:val="en-GB"/>
              </w:rPr>
            </w:pPr>
            <w:r>
              <w:rPr>
                <w:rFonts w:cs="WP IconicSymbolsA;Symbol" w:ascii="WP IconicSymbolsA;Symbol" w:hAnsi="WP IconicSymbolsA;Symbol"/>
                <w:sz w:val="22"/>
                <w:szCs w:val="22"/>
                <w:lang w:val="en-GB"/>
              </w:rPr>
              <w:t>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rarely accepts opportunities to perform more than one role in the grou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teps in Determining the Final Grade</w:t>
      </w:r>
    </w:p>
    <w:p>
      <w:pPr>
        <w:pStyle w:val="Heading"/>
        <w:ind w:left="7200" w:firstLine="720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ind w:left="7200" w:hanging="0"/>
        <w:jc w:val="lef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From: Policy to Practice and modified for changes in categories.</w:t>
      </w:r>
    </w:p>
    <w:p>
      <w:pPr>
        <w:pStyle w:val="Heading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Approach A: Steps in Determining the Final Grade (Sample #1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The following chart outlines one approach to determining the final grade.  The relevant emphasis of the achievement chart categories is being addressed equall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Calculating 70% of the Final Grade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440"/>
        <w:gridCol w:w="1620"/>
        <w:gridCol w:w="1620"/>
        <w:gridCol w:w="133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ST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INSTRU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u w:val="none"/>
              </w:rPr>
              <w:t>KNOWLEDGE</w:t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THINKING 2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u w:val="none"/>
              </w:rPr>
              <w:t>COMMUNICATION</w:t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25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u w:val="none"/>
              </w:rPr>
              <w:t>APPLICATION25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Determine lev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Consider the most consistent and more recent evidence to determine the level achieved for each catego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Convert to a Percent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Use a conversion chart to translate each achievement level to percen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64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Achievement chart category emphasis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Multiply each of the percentages by the predetermined achievement chart category weighting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25%</w:t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21.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25%</w:t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18.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25%</w:t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18.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25%</w:t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16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Calculate the mark out of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75565</wp:posOffset>
                      </wp:positionV>
                      <wp:extent cx="2857500" cy="863600"/>
                      <wp:effectExtent l="0" t="5080" r="19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86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5.95pt" to="273.55pt,73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Total each of the four categories together for a mark out of 100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74.5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 w:val="false"/>
                <w:sz w:val="36"/>
                <w:szCs w:val="36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36"/>
                <w:szCs w:val="36"/>
                <w:u w:val="none"/>
              </w:rPr>
              <w:t>STOP</w:t>
            </w:r>
          </w:p>
        </w:tc>
        <w:tc>
          <w:tcPr>
            <w:tcW w:w="88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Stop here if calculating the midterm grade (semestered) or 1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  <w:vertAlign w:val="superscript"/>
              </w:rPr>
              <w:t>st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 / 2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  <w:vertAlign w:val="superscript"/>
              </w:rPr>
              <w:t>nd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 term grade (non-semestered)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Enter 74.5% on report card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When completing a final repord card, continue with the steps below: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u w:val="none"/>
              </w:rPr>
              <w:t>Calculate the mark out of 70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Multiply previous mark out of 100 by 70%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            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= </w:t>
            </w: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  <w:t>74.5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x .70</w:t>
            </w:r>
          </w:p>
        </w:tc>
        <w:tc>
          <w:tcPr>
            <w:tcW w:w="2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  <w:u w:val="none"/>
              </w:rPr>
              <w:t>52.15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Subtitle"/>
        <w:rPr/>
      </w:pPr>
      <w:r>
        <w:rPr/>
        <w:t>Calculating 30% of the Final Gra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llow the breakdown of the final 30% evaluation: for example 10% paper pencil task (e.g. written examination), 20% performance task (e.g. simulation).  Identify the related key learnings (clusters of curriculum expectations) and their related achievement chart categories for each assessment strategy.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2160"/>
        <w:gridCol w:w="360"/>
        <w:gridCol w:w="360"/>
        <w:gridCol w:w="360"/>
        <w:gridCol w:w="612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E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STRUCTIONS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XAMPLE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the level of performance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ine the evidenced on the final evaluation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NOTE:</w:t>
            </w:r>
            <w:r>
              <w:rPr>
                <w:sz w:val="18"/>
                <w:szCs w:val="18"/>
              </w:rPr>
              <w:t xml:space="preserve"> final evaluations should incorporate similar weightings of the categories relevant to the curriculum expectations being assess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tego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Task (20%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cil/Paper Task (10%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e the percentage out of 10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 conversion chart to translate the level to a percentage.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e the 30% mar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ltiply percentage from above to determine the final mark out of 30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4 x .30 = </w:t>
            </w:r>
            <w:r>
              <w:rPr>
                <w:b w:val="false"/>
                <w:bCs w:val="false"/>
                <w:sz w:val="24"/>
              </w:rPr>
              <w:t>22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The student’s final grade is calculated by adding the mark out of 70 and the mark out of 30 to get a mark out of 100%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480"/>
        <w:gridCol w:w="322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out of 70%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out of 30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 out of 100%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35 or </w:t>
            </w:r>
            <w:r>
              <w:rPr>
                <w:b w:val="false"/>
                <w:bCs w:val="false"/>
                <w:sz w:val="24"/>
              </w:rPr>
              <w:t>74%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uring Adequate Information for each categor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mple Set-up for Evaluation Reco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_______________</w:t>
      </w:r>
    </w:p>
    <w:p>
      <w:pPr>
        <w:pStyle w:val="Normal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92"/>
        <w:gridCol w:w="4248"/>
        <w:gridCol w:w="9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nowledge and Understanding Item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rget = 25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tal marks to da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ing Ite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arget = 15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tal marks to d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Item one (/</w:t>
            </w:r>
            <w:r>
              <w:rPr>
                <w:rFonts w:cs="Comic Sans MS" w:ascii="Comic Sans MS" w:hAnsi="Comic Sans MS"/>
                <w:b/>
              </w:rPr>
              <w:t>25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. Item two </w:t>
            </w:r>
            <w:r>
              <w:rPr>
                <w:rFonts w:cs="Comic Sans MS" w:ascii="Comic Sans MS" w:hAnsi="Comic Sans MS"/>
                <w:b/>
              </w:rPr>
              <w:t>(/20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3. Item three </w:t>
            </w:r>
            <w:r>
              <w:rPr>
                <w:rFonts w:cs="Comic Sans MS" w:ascii="Comic Sans MS" w:hAnsi="Comic Sans MS"/>
                <w:b/>
              </w:rPr>
              <w:t>(/3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Item one (/1</w:t>
            </w:r>
            <w:r>
              <w:rPr>
                <w:rFonts w:cs="Comic Sans MS" w:ascii="Comic Sans MS" w:hAnsi="Comic Sans MS"/>
                <w:b/>
              </w:rPr>
              <w:t>5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. Item two </w:t>
            </w:r>
            <w:r>
              <w:rPr>
                <w:rFonts w:cs="Comic Sans MS" w:ascii="Comic Sans MS" w:hAnsi="Comic Sans MS"/>
                <w:b/>
              </w:rPr>
              <w:t>(/5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on Ite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arget = 15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tal marks to dat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tion Ite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Target = 15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otal marks to d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Item one (/3</w:t>
            </w:r>
            <w:r>
              <w:rPr>
                <w:rFonts w:cs="Comic Sans MS" w:ascii="Comic Sans MS" w:hAnsi="Comic Sans MS"/>
                <w:b/>
              </w:rPr>
              <w:t>5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. Item two </w:t>
            </w:r>
            <w:r>
              <w:rPr>
                <w:rFonts w:cs="Comic Sans MS" w:ascii="Comic Sans MS" w:hAnsi="Comic Sans MS"/>
                <w:b/>
              </w:rPr>
              <w:t>(/5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3. Item three </w:t>
            </w:r>
            <w:r>
              <w:rPr>
                <w:rFonts w:cs="Comic Sans MS" w:ascii="Comic Sans MS" w:hAnsi="Comic Sans MS"/>
                <w:b/>
              </w:rPr>
              <w:t>(/1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Item one (/3</w:t>
            </w:r>
            <w:r>
              <w:rPr>
                <w:rFonts w:cs="Comic Sans MS" w:ascii="Comic Sans MS" w:hAnsi="Comic Sans MS"/>
                <w:b/>
              </w:rPr>
              <w:t>5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. Item two </w:t>
            </w:r>
            <w:r>
              <w:rPr>
                <w:rFonts w:cs="Comic Sans MS" w:ascii="Comic Sans MS" w:hAnsi="Comic Sans MS"/>
                <w:b/>
              </w:rPr>
              <w:t>(/1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 above categories add up to 70%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mmative Evaluation = 30%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ditional note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Missed Assignment Contract</w:t>
      </w:r>
    </w:p>
    <w:p>
      <w:pPr>
        <w:pStyle w:val="Heading2"/>
        <w:tabs>
          <w:tab w:val="clear" w:pos="720"/>
          <w:tab w:val="left" w:pos="1260" w:leader="none"/>
        </w:tabs>
        <w:rPr/>
      </w:pPr>
      <w:r>
        <w:rPr/>
        <w:t>Teacher:</w:t>
        <w:tab/>
        <w:tab/>
      </w:r>
    </w:p>
    <w:p>
      <w:pPr>
        <w:pStyle w:val="Heading2"/>
        <w:tabs>
          <w:tab w:val="clear" w:pos="720"/>
          <w:tab w:val="left" w:pos="1260" w:leader="none"/>
        </w:tabs>
        <w:spacing w:before="240" w:after="240"/>
        <w:rPr/>
      </w:pPr>
      <w:r>
        <w:rPr/>
        <w:t>Subject:</w:t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before="0" w:after="360"/>
        <w:rPr/>
      </w:pPr>
      <w:r>
        <w:rPr>
          <w:rFonts w:cs="Comic Sans MS" w:ascii="Comic Sans MS" w:hAnsi="Comic Sans MS"/>
          <w:bCs/>
        </w:rPr>
        <w:t xml:space="preserve">I, _______________ </w:t>
      </w:r>
      <w:r>
        <w:rPr>
          <w:rFonts w:cs="Comic Sans MS" w:ascii="Comic Sans MS" w:hAnsi="Comic Sans MS"/>
          <w:b/>
        </w:rPr>
        <w:t>did not submit</w:t>
      </w:r>
      <w:r>
        <w:rPr>
          <w:rFonts w:cs="Comic Sans MS" w:ascii="Comic Sans MS" w:hAnsi="Comic Sans MS"/>
          <w:bCs/>
        </w:rPr>
        <w:t xml:space="preserve"> _________________________________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on the original due date of ____________.  I will submit it on ______________.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eastAsia="Comic Sans MS" w:cs="Comic Sans MS" w:ascii="Comic Sans MS" w:hAnsi="Comic Sans MS"/>
          <w:bCs/>
        </w:rPr>
        <w:t xml:space="preserve">                                               </w:t>
      </w:r>
      <w:r>
        <w:rPr>
          <w:rFonts w:cs="Comic Sans MS" w:ascii="Comic Sans MS" w:hAnsi="Comic Sans MS"/>
          <w:bCs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Student Comments </w:t>
            </w:r>
            <w:r>
              <w:rPr>
                <w:rFonts w:cs="Comic Sans MS" w:ascii="Comic Sans MS" w:hAnsi="Comic Sans MS"/>
                <w:bCs/>
                <w:sz w:val="22"/>
              </w:rPr>
              <w:t>(reasons why assignment was not handed in on tim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tudent’s Strategies for completing the assignm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Student Signature: ___________________________________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rent Com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acher Com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ent Signature:_____________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ate: ___________________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acher Signature :___________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ate:_____________________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sectPr>
          <w:type w:val="nextPage"/>
          <w:pgSz w:w="12240" w:h="15840"/>
          <w:pgMar w:left="1008" w:right="1008" w:gutter="0" w:header="0" w:top="540" w:footer="0" w:bottom="1008"/>
          <w:pgNumType w:fmt="decimal"/>
          <w:formProt w:val="false"/>
          <w:textDirection w:val="lrTb"/>
          <w:docGrid w:type="default" w:linePitch="360" w:charSpace="0"/>
        </w:sectPr>
        <w:pStyle w:val="Heading3"/>
        <w:pBdr>
          <w:top w:val="single" w:sz="4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Follow-Up Notes:</w:t>
      </w:r>
    </w:p>
    <w:p>
      <w:pPr>
        <w:pStyle w:val="Normal"/>
        <w:rPr>
          <w:rFonts w:ascii="Comic Sans MS" w:hAnsi="Comic Sans MS" w:cs="Comic Sans MS"/>
          <w:b/>
          <w:b/>
          <w:bCs w:val="false"/>
        </w:rPr>
      </w:pPr>
      <w:r>
        <w:rPr>
          <w:rFonts w:cs="Comic Sans MS" w:ascii="Comic Sans MS" w:hAnsi="Comic Sans MS"/>
          <w:b/>
          <w:bCs w:val="false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econdary Learning Skills Observation Cha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spacing w:lineRule="auto" w:line="213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tbl>
      <w:tblPr>
        <w:tblW w:w="1295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450"/>
        <w:gridCol w:w="450"/>
        <w:gridCol w:w="450"/>
        <w:gridCol w:w="450"/>
        <w:gridCol w:w="360"/>
        <w:gridCol w:w="427"/>
        <w:gridCol w:w="427"/>
        <w:gridCol w:w="427"/>
        <w:gridCol w:w="427"/>
        <w:gridCol w:w="450"/>
        <w:gridCol w:w="450"/>
        <w:gridCol w:w="450"/>
        <w:gridCol w:w="450"/>
        <w:gridCol w:w="450"/>
        <w:gridCol w:w="360"/>
        <w:gridCol w:w="450"/>
        <w:gridCol w:w="450"/>
        <w:gridCol w:w="450"/>
        <w:gridCol w:w="450"/>
        <w:gridCol w:w="360"/>
        <w:gridCol w:w="427"/>
        <w:gridCol w:w="427"/>
        <w:gridCol w:w="427"/>
        <w:gridCol w:w="427"/>
        <w:gridCol w:w="45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arning Skill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orks Independently</w:t>
            </w:r>
          </w:p>
        </w:tc>
        <w:tc>
          <w:tcPr>
            <w:tcW w:w="2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amwork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ganization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ork Habits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itiati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Criteria</w:t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13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Name:</w:t>
            </w:r>
          </w:p>
          <w:p>
            <w:pPr>
              <w:pStyle w:val="Normal"/>
              <w:spacing w:lineRule="auto" w:line="213"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</w:t>
              <w:tab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focuses on tasks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self-directs learning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follows instruction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ind w:left="150" w:hanging="15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perseveres with challeng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ab/>
              <w:t>asks group members for inpu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listens to other</w:t>
            </w:r>
            <w:r>
              <w:rPr>
                <w:rFonts w:eastAsia="WP TypographicSymbols;Courier New" w:cs="WP TypographicSymbols;Courier New" w:ascii="WP TypographicSymbols;Courier New" w:hAnsi="WP TypographicSymbols;Courier New"/>
                <w:sz w:val="18"/>
                <w:szCs w:val="18"/>
                <w:lang w:val="en-GB"/>
              </w:rPr>
              <w:t>=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 opinion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contributes to the work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ind w:left="150" w:hanging="15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uses group time effectivel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ab/>
              <w:t>keeps notes in order/ complet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makes a work pla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adapts work plan if necessar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ind w:left="150" w:hanging="15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uses planner to tract task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</w:t>
              <w:tab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rings supplies and books to clas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competes work on tim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shows efforts to complete work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ind w:left="150" w:hanging="15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revises work before submittin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-</w:t>
              <w:tab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eeks new opportuniti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asks for help when neede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ind w:left="150" w:hanging="15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offers help to othe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ind w:left="150" w:hanging="15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</w:t>
              <w:tab/>
              <w:t>uses various resources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5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uto" w:line="213" w:before="0" w:after="58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5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spacing w:lineRule="auto" w:line="213"/>
        <w:jc w:val="right"/>
        <w:rPr>
          <w:rFonts w:ascii="Arial" w:hAnsi="Arial" w:cs="Arial"/>
          <w:sz w:val="16"/>
          <w:szCs w:val="16"/>
          <w:lang w:val="en-GB"/>
        </w:rPr>
      </w:pPr>
      <w:r>
        <w:rPr>
          <w:i/>
          <w:iCs/>
          <w:sz w:val="16"/>
          <w:szCs w:val="16"/>
          <w:lang w:val="en-GB"/>
        </w:rPr>
        <w:t xml:space="preserve">With permission from Ottawa-Carleton District School Board, </w:t>
      </w:r>
      <w:r>
        <w:rPr>
          <w:b/>
          <w:bCs/>
          <w:i/>
          <w:iCs/>
          <w:sz w:val="16"/>
          <w:szCs w:val="16"/>
          <w:lang w:val="en-GB"/>
        </w:rPr>
        <w:t>Teacher Manual for Assessment, Evaluation and Reporting - Secondary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-1440" w:leader="none"/>
        </w:tabs>
        <w:ind w:left="10737" w:hanging="10737"/>
        <w:rPr>
          <w:rFonts w:ascii="Arial" w:hAnsi="Arial" w:cs="Arial"/>
          <w:sz w:val="32"/>
          <w:szCs w:val="32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60"/>
          <w:szCs w:val="60"/>
          <w:lang w:val="en-GB"/>
        </w:rPr>
        <w:t xml:space="preserve">Learning Skills Self-Assessment  </w:t>
      </w:r>
      <w:r>
        <w:rPr>
          <w:rFonts w:cs="Arial" w:ascii="Arial" w:hAnsi="Arial"/>
          <w:b/>
          <w:bCs/>
          <w:i/>
          <w:iCs/>
          <w:lang w:val="en-GB"/>
        </w:rPr>
        <w:t>Name:</w:t>
      </w:r>
      <w:r>
        <w:rPr>
          <w:rFonts w:cs="Arial" w:ascii="Arial" w:hAnsi="Arial"/>
          <w:lang w:val="en-GB"/>
        </w:rPr>
        <w:t xml:space="preserve"> _______________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-11430</wp:posOffset>
                </wp:positionH>
                <wp:positionV relativeFrom="page">
                  <wp:posOffset>330200</wp:posOffset>
                </wp:positionV>
                <wp:extent cx="840105" cy="618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97560" cy="617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91" t="-63" r="-129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56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15pt;height:48.7pt;mso-wrap-distance-left:4.5pt;mso-wrap-distance-right:4.5pt;mso-wrap-distance-top:4.5pt;mso-wrap-distance-bottom:4.5pt;margin-top:26pt;mso-position-vertical-relative:page;margin-left:-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97560" cy="617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91" t="-63" r="-1291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560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8"/>
          <w:szCs w:val="8"/>
          <w:lang w:val="en-GB"/>
        </w:rPr>
      </w:pPr>
      <w:r>
        <w:rPr>
          <w:rFonts w:eastAsia="Arial" w:cs="Arial" w:ascii="Arial" w:hAnsi="Arial"/>
          <w:sz w:val="8"/>
          <w:szCs w:val="8"/>
          <w:lang w:val="en-GB"/>
        </w:rPr>
        <w:t xml:space="preserve"> </w:t>
      </w:r>
    </w:p>
    <w:p>
      <w:pPr>
        <w:pStyle w:val="Normal"/>
        <w:spacing w:lineRule="exact" w:line="28"/>
        <w:rPr>
          <w:rFonts w:ascii="Arial" w:hAnsi="Arial" w:cs="Arial"/>
          <w:sz w:val="8"/>
          <w:szCs w:val="8"/>
          <w:lang w:val="en-GB" w:eastAsia="en-US"/>
        </w:rPr>
      </w:pPr>
      <w:r>
        <w:rPr>
          <w:rFonts w:cs="Arial" w:ascii="Arial" w:hAnsi="Arial"/>
          <w:sz w:val="8"/>
          <w:szCs w:val="8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575310</wp:posOffset>
                </wp:positionH>
                <wp:positionV relativeFrom="paragraph">
                  <wp:posOffset>635</wp:posOffset>
                </wp:positionV>
                <wp:extent cx="9051925" cy="1778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184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3pt;margin-top:0pt;width:712.7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8"/>
          <w:szCs w:val="8"/>
          <w:lang w:val="en-GB"/>
        </w:rPr>
      </w:pPr>
      <w:r>
        <w:rPr>
          <w:rFonts w:eastAsia="Arial" w:cs="Arial" w:ascii="Arial" w:hAnsi="Arial"/>
          <w:b/>
          <w:bCs/>
          <w:sz w:val="26"/>
          <w:szCs w:val="26"/>
          <w:lang w:val="en-GB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en-GB"/>
        </w:rPr>
        <w:t>E</w:t>
      </w:r>
      <w:r>
        <w:rPr>
          <w:rFonts w:cs="Arial" w:ascii="Arial" w:hAnsi="Arial"/>
          <w:sz w:val="26"/>
          <w:szCs w:val="26"/>
          <w:lang w:val="en-GB"/>
        </w:rPr>
        <w:t xml:space="preserve"> = Excellent (regularly)</w:t>
      </w:r>
      <w:r>
        <w:rPr>
          <w:rFonts w:cs="Arial" w:ascii="Arial" w:hAnsi="Arial"/>
          <w:b/>
          <w:bCs/>
          <w:sz w:val="26"/>
          <w:szCs w:val="26"/>
          <w:lang w:val="en-GB"/>
        </w:rPr>
        <w:t xml:space="preserve">     G</w:t>
      </w:r>
      <w:r>
        <w:rPr>
          <w:rFonts w:cs="Arial" w:ascii="Arial" w:hAnsi="Arial"/>
          <w:sz w:val="26"/>
          <w:szCs w:val="26"/>
          <w:lang w:val="en-GB"/>
        </w:rPr>
        <w:t xml:space="preserve"> = Good (usually)</w:t>
      </w:r>
      <w:r>
        <w:rPr>
          <w:rFonts w:cs="Arial" w:ascii="Arial" w:hAnsi="Arial"/>
          <w:b/>
          <w:bCs/>
          <w:sz w:val="26"/>
          <w:szCs w:val="26"/>
          <w:lang w:val="en-GB"/>
        </w:rPr>
        <w:t xml:space="preserve">     S</w:t>
      </w:r>
      <w:r>
        <w:rPr>
          <w:rFonts w:cs="Arial" w:ascii="Arial" w:hAnsi="Arial"/>
          <w:sz w:val="26"/>
          <w:szCs w:val="26"/>
          <w:lang w:val="en-GB"/>
        </w:rPr>
        <w:t xml:space="preserve"> = Satisfactory (sometimes)   </w:t>
      </w:r>
      <w:r>
        <w:rPr>
          <w:rFonts w:cs="Arial" w:ascii="Arial" w:hAnsi="Arial"/>
          <w:b/>
          <w:bCs/>
          <w:sz w:val="26"/>
          <w:szCs w:val="26"/>
          <w:lang w:val="en-GB"/>
        </w:rPr>
        <w:t xml:space="preserve">   N</w:t>
      </w:r>
      <w:r>
        <w:rPr>
          <w:rFonts w:cs="Arial" w:ascii="Arial" w:hAnsi="Arial"/>
          <w:sz w:val="26"/>
          <w:szCs w:val="26"/>
          <w:lang w:val="en-GB"/>
        </w:rPr>
        <w:t xml:space="preserve"> = Needs Improvement (seldomly)</w:t>
      </w:r>
    </w:p>
    <w:p>
      <w:pPr>
        <w:sectPr>
          <w:type w:val="nextPage"/>
          <w:pgSz w:orient="landscape" w:w="15840" w:h="12240"/>
          <w:pgMar w:left="906" w:right="679" w:gutter="0" w:header="0" w:top="566" w:footer="0" w:bottom="3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Organization:</w:t>
      </w:r>
    </w:p>
    <w:tbl>
      <w:tblPr>
        <w:tblW w:w="682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1"/>
        <w:gridCol w:w="6282"/>
      </w:tblGrid>
      <w:tr>
        <w:trPr/>
        <w:tc>
          <w:tcPr>
            <w:tcW w:w="54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velops and follows a plan to complete tasks (eg. agenda)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adlines for homework and assignments are met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ses time effectively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eeps notes and information well organized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es prepared for class with supplies and resources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pletes work with care and attention to detai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Initiative:</w:t>
      </w:r>
    </w:p>
    <w:tbl>
      <w:tblPr>
        <w:tblW w:w="682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1"/>
        <w:gridCol w:w="6282"/>
      </w:tblGrid>
      <w:tr>
        <w:trPr/>
        <w:tc>
          <w:tcPr>
            <w:tcW w:w="54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eks new opportunities for learning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plays self-motivation in completing tasks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ssists peers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kes up missed work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eks clarification, assistance, and extra help when needed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sponds to questions and generates questions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Teamwork: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"/>
        <w:gridCol w:w="6284"/>
      </w:tblGrid>
      <w:tr>
        <w:trPr/>
        <w:tc>
          <w:tcPr>
            <w:tcW w:w="53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ssumes a leadership role within the group or class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hares ideas to solve problems and make decisions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istens to others, is respectful, and encourages other opinions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ys on task and encourages others to do so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how cooperative behaviour towards others</w:t>
            </w:r>
          </w:p>
        </w:tc>
      </w:tr>
      <w:tr>
        <w:trPr/>
        <w:tc>
          <w:tcPr>
            <w:tcW w:w="53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orks to complete group tasks to full capabilities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Works Independently: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1"/>
        <w:gridCol w:w="6319"/>
      </w:tblGrid>
      <w:tr>
        <w:trPr/>
        <w:tc>
          <w:tcPr>
            <w:tcW w:w="54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ollows instructions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ses time effectively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intains focus and is not distracted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cepts responsibility for completing tasks on time and with care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ses prior knowledge and experience to solve problems and make decisions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dependently seeks, evaluates, and uses appropriate learning materials and resources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Work Habits and Homework: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1"/>
        <w:gridCol w:w="6319"/>
      </w:tblGrid>
      <w:tr>
        <w:trPr/>
        <w:tc>
          <w:tcPr>
            <w:tcW w:w="541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es on time for class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es prepared to participate with appropriate learning materials and equipment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letes homework on time and with care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plies effective study practices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ts forth a consistent effort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1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gins work promptly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GB"/>
        </w:rPr>
        <w:t>Strengths</w:t>
      </w:r>
      <w:r>
        <w:rPr>
          <w:rFonts w:cs="Arial" w:ascii="Arial" w:hAnsi="Arial"/>
          <w:b/>
          <w:bCs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Areas to Improve?</w:t>
      </w:r>
      <w:r>
        <w:rPr>
          <w:rFonts w:cs="Arial" w:ascii="Arial" w:hAnsi="Arial"/>
          <w:b/>
          <w:bCs/>
          <w:lang w:val="en-GB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sectPr>
          <w:type w:val="continuous"/>
          <w:pgSz w:orient="landscape" w:w="15840" w:h="12240"/>
          <w:pgMar w:left="906" w:right="679" w:gutter="0" w:header="0" w:top="566" w:footer="0" w:bottom="339"/>
          <w:cols w:num="2" w:equalWidth="false" w:sep="false">
            <w:col w:w="6823" w:space="546"/>
            <w:col w:w="6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sectPr>
          <w:type w:val="nextPage"/>
          <w:pgSz w:orient="landscape" w:w="15840" w:h="12240"/>
          <w:pgMar w:left="907" w:right="677" w:gutter="0" w:header="0" w:top="562" w:footer="0" w:bottom="346"/>
          <w:pgNumType w:fmt="decimal"/>
          <w:cols w:num="2" w:equalWidth="false" w:sep="false">
            <w:col w:w="6822" w:space="546"/>
            <w:col w:w="6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GB"/>
        </w:rPr>
        <w:t>Student Notebook Check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5077460</wp:posOffset>
                </wp:positionH>
                <wp:positionV relativeFrom="page">
                  <wp:posOffset>335280</wp:posOffset>
                </wp:positionV>
                <wp:extent cx="1390650" cy="10287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71600" cy="10267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798" r="-16" b="-7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81pt;mso-wrap-distance-left:4.5pt;mso-wrap-distance-right:4.5pt;mso-wrap-distance-top:4.5pt;mso-wrap-distance-bottom:4.5pt;margin-top:26.4pt;mso-position-vertical-relative:page;margin-left:39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71600" cy="10267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798" r="-16" b="-7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</w:r>
    </w:p>
    <w:p>
      <w:pPr>
        <w:pStyle w:val="Normal"/>
        <w:spacing w:lineRule="exact" w:line="19"/>
        <w:rPr>
          <w:rFonts w:ascii="Comic Sans MS" w:hAnsi="Comic Sans MS" w:cs="Comic Sans MS"/>
          <w:b/>
          <w:b/>
          <w:bCs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635</wp:posOffset>
                </wp:positionV>
                <wp:extent cx="633476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pt;margin-top:0pt;width:498.7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</w:tabs>
        <w:ind w:left="5040" w:hanging="5040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GB"/>
        </w:rPr>
        <w:t>Student Name:</w:t>
        <w:tab/>
        <w:tab/>
        <w:tab/>
        <w:tab/>
        <w:tab/>
        <w:t xml:space="preserve">   Course:</w:t>
      </w:r>
    </w:p>
    <w:p>
      <w:pPr>
        <w:pStyle w:val="Normal"/>
        <w:spacing w:lineRule="exact" w:line="19"/>
        <w:rPr>
          <w:rFonts w:ascii="Comic Sans MS" w:hAnsi="Comic Sans MS" w:cs="Comic Sans MS"/>
          <w:b/>
          <w:b/>
          <w:bCs/>
          <w:sz w:val="22"/>
          <w:szCs w:val="22"/>
          <w:lang w:val="en-GB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8820</wp:posOffset>
                </wp:positionH>
                <wp:positionV relativeFrom="paragraph">
                  <wp:posOffset>635</wp:posOffset>
                </wp:positionV>
                <wp:extent cx="633476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pt;margin-top:0pt;width:498.7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33"/>
        <w:ind w:left="1440" w:hanging="1440"/>
        <w:rPr/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u w:val="single"/>
          <w:lang w:val="en-GB"/>
        </w:rPr>
        <w:t>LEVELS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GB"/>
        </w:rPr>
        <w:t>:</w:t>
      </w:r>
      <w:r>
        <w:rPr>
          <w:rFonts w:cs="Arial" w:ascii="Arial" w:hAnsi="Arial"/>
          <w:b/>
          <w:bCs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GB"/>
        </w:rPr>
        <w:t>E = Excellent       G = Good           S = Satisfactory</w:t>
        <w:tab/>
        <w:t xml:space="preserve">    N = Improvement Needed</w:t>
      </w:r>
    </w:p>
    <w:p>
      <w:pPr>
        <w:pStyle w:val="Normal"/>
        <w:spacing w:lineRule="exact" w:line="19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18820</wp:posOffset>
                </wp:positionH>
                <wp:positionV relativeFrom="paragraph">
                  <wp:posOffset>635</wp:posOffset>
                </wp:positionV>
                <wp:extent cx="633476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pt;margin-top:0pt;width:498.7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GB"/>
        </w:rPr>
        <w:t>Date: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56"/>
        <w:gridCol w:w="723"/>
        <w:gridCol w:w="2994"/>
      </w:tblGrid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1) The work is neat with no graffiti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  <w:t>Comments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2) The work is dated and has underlined titles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3) All class notes and handouts are prese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4) Class assignments and homework are completed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5) Notes/handouts are organized and in proper order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MOST CONSISTENT LEVEL</w:t>
            </w:r>
          </w:p>
        </w:tc>
        <w:tc>
          <w:tcPr>
            <w:tcW w:w="7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GB"/>
        </w:rPr>
        <w:t>Date: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56"/>
        <w:gridCol w:w="723"/>
        <w:gridCol w:w="2994"/>
      </w:tblGrid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1) The work is neat with no graffiti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  <w:t>Comments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2) The work is dated and has underlined titles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3) All class notes and handouts are prese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4) Class assignments and homework are completed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5) Notes/handouts are organized and in proper order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MOST CONSISTENT LEVEL</w:t>
            </w:r>
          </w:p>
        </w:tc>
        <w:tc>
          <w:tcPr>
            <w:tcW w:w="7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GB"/>
        </w:rPr>
        <w:t>Date: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56"/>
        <w:gridCol w:w="723"/>
        <w:gridCol w:w="2994"/>
      </w:tblGrid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1) The work is neat with no graffiti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  <w:t>Comments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:</w:t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2) The work is dated and has underlined titles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3) All class notes and handouts are presen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4) Class assignments and homework are completed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(5) Notes/handouts are organized and in proper order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  <w:t>MOST CONSISTENT LEVEL</w:t>
            </w:r>
          </w:p>
        </w:tc>
        <w:tc>
          <w:tcPr>
            <w:tcW w:w="7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2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LEARNING SKILLS CHECKLIST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48"/>
        <w:gridCol w:w="2970"/>
        <w:gridCol w:w="2718"/>
      </w:tblGrid>
      <w:tr>
        <w:trPr/>
        <w:tc>
          <w:tcPr>
            <w:tcW w:w="424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2004" w:leader="none"/>
              </w:tabs>
              <w:spacing w:before="0" w:after="5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:</w:t>
              <w:tab/>
            </w:r>
          </w:p>
        </w:tc>
        <w:tc>
          <w:tcPr>
            <w:tcW w:w="297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2718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ENT ACHIEVEMENT SCALE - </w:t>
            </w:r>
            <w:r>
              <w:rPr>
                <w:rFonts w:cs="Arial" w:ascii="Arial" w:hAnsi="Arial"/>
              </w:rPr>
              <w:t>When given the opportunity, I: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EVER    0 ............... 1 ............... 2 ............... 3 ............... 4 ............... 5     ALWAY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488"/>
        <w:gridCol w:w="1224"/>
        <w:gridCol w:w="1224"/>
      </w:tblGrid>
      <w:tr>
        <w:trPr/>
        <w:tc>
          <w:tcPr>
            <w:tcW w:w="748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TION</w:t>
            </w:r>
          </w:p>
        </w:tc>
        <w:tc>
          <w:tcPr>
            <w:tcW w:w="122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</w:t>
            </w:r>
          </w:p>
        </w:tc>
        <w:tc>
          <w:tcPr>
            <w:tcW w:w="122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0"/>
              </w:rPr>
              <w:t>TEACHER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) I use my agenda to develop and follow plans to complete tasks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) I keep notes and information in my notebook well organized.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) I come prepared for class with books, supplies and other resources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4) I complete work with care and attention to detail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IATIV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40"/>
                <w:szCs w:val="22"/>
              </w:rPr>
            </w:pPr>
            <w:r>
              <w:rPr>
                <w:rFonts w:cs="Arial" w:ascii="Arial" w:hAnsi="Arial"/>
                <w:sz w:val="40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0"/>
              </w:rPr>
              <w:t>TEACHER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1) I assist other students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) I seek and make up work I miss when absent.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3) I see clarification, assistance and extra help when needed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(4) I respond to questions and ask questions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MWORK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40"/>
                <w:szCs w:val="22"/>
              </w:rPr>
            </w:pPr>
            <w:r>
              <w:rPr>
                <w:rFonts w:cs="Arial" w:ascii="Arial" w:hAnsi="Arial"/>
                <w:sz w:val="40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0"/>
              </w:rPr>
              <w:t>TEACHER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1) I assume leadership roles within the group or class when appropriate.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) I share ideas to solve problems and make decisions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) I listen to others, am respectful, and encourage other opinions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4) I stay on task in groups and encourage others to do so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 INDEPENDENTLY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40"/>
                <w:szCs w:val="22"/>
              </w:rPr>
            </w:pPr>
            <w:r>
              <w:rPr>
                <w:rFonts w:cs="Arial" w:ascii="Arial" w:hAnsi="Arial"/>
                <w:sz w:val="40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0"/>
              </w:rPr>
              <w:t>TEACHER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) I follow instructions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) I use time effectively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) I accept responsibility for completing tasks on my own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22"/>
              </w:rPr>
              <w:t>(4) I pay attention to the daily lessons and the teacher</w:t>
            </w:r>
            <w:r>
              <w:rPr>
                <w:rFonts w:cs="WP TypographicSymbols;Courier New" w:ascii="WP TypographicSymbols;Courier New" w:hAnsi="WP TypographicSymbols;Courier New"/>
                <w:sz w:val="22"/>
              </w:rPr>
              <w:t>=</w:t>
            </w:r>
            <w:r>
              <w:rPr>
                <w:rFonts w:cs="Arial" w:ascii="Arial" w:hAnsi="Arial"/>
                <w:sz w:val="22"/>
              </w:rPr>
              <w:t>s instructions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 HABITS AND HOMEWORK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40"/>
                <w:szCs w:val="22"/>
              </w:rPr>
            </w:pPr>
            <w:r>
              <w:rPr>
                <w:rFonts w:cs="Arial" w:ascii="Arial" w:hAnsi="Arial"/>
                <w:sz w:val="40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20"/>
              </w:rPr>
              <w:t>TEACHER</w:t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) I complete homework and assignments on time and with care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) I begin work promptly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) I make use of effective study practices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4) I put forth a consistent effort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     (MAXIMUM = 100)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Arial" w:ascii="Arial" w:hAnsi="Arial"/>
                <w:b/>
                <w:i/>
                <w:sz w:val="26"/>
              </w:rPr>
              <w:t>STUDENT COMMENTS</w:t>
            </w:r>
            <w:r>
              <w:rPr>
                <w:rFonts w:cs="Arial" w:ascii="Arial" w:hAnsi="Arial"/>
                <w:sz w:val="26"/>
              </w:rPr>
              <w:t xml:space="preserve"> – 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HOW CAN I IMPROVE MY WORK DURING THE NEXT UNIT?</w:t>
            </w:r>
          </w:p>
        </w:tc>
      </w:tr>
      <w:tr>
        <w:trPr/>
        <w:tc>
          <w:tcPr>
            <w:tcW w:w="874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1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i/>
                <w:sz w:val="26"/>
              </w:rPr>
              <w:t>TEACHER COMMENTS</w:t>
            </w:r>
            <w:r>
              <w:rPr>
                <w:rFonts w:cs="Arial" w:ascii="Arial" w:hAnsi="Arial"/>
                <w:b/>
                <w:sz w:val="26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26"/>
              </w:rPr>
              <w:t>STRENGTHS AND SUGGESTIONS</w:t>
            </w:r>
          </w:p>
        </w:tc>
      </w:tr>
      <w:tr>
        <w:trPr/>
        <w:tc>
          <w:tcPr>
            <w:tcW w:w="8748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/>
      </w:r>
    </w:p>
    <w:sectPr>
      <w:type w:val="nextPage"/>
      <w:pgSz w:w="12240" w:h="15840"/>
      <w:pgMar w:left="1008" w:right="1008" w:gutter="0" w:header="0" w:top="547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Geneva">
    <w:charset w:val="00"/>
    <w:family w:val="auto"/>
    <w:pitch w:val="variable"/>
  </w:font>
  <w:font w:name="WP IconicSymbolsA">
    <w:altName w:val="Symbol"/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40"/>
      <w:szCs w:val="40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9:30:00Z</dcterms:created>
  <dc:creator>Sue</dc:creator>
  <dc:description/>
  <cp:keywords/>
  <dc:language>en-US</dc:language>
  <cp:lastModifiedBy>Cheryl Ann Madeira</cp:lastModifiedBy>
  <dcterms:modified xsi:type="dcterms:W3CDTF">2010-01-04T19:30:00Z</dcterms:modified>
  <cp:revision>2</cp:revision>
  <dc:subject/>
  <dc:title>Debate Rubric</dc:title>
</cp:coreProperties>
</file>